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5. július 31.-é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255" w:hanging="3255"/>
        <w:rPr/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z önkormányzatok rendkívüli támogatására vonatkozó igény második alkalommal történő benyú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</w:t>
      </w:r>
      <w:r>
        <w:rPr>
          <w:b/>
          <w:sz w:val="24"/>
        </w:rPr>
        <w:t xml:space="preserve">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 Balázsi Csilla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 Deák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TPH/10251-1/202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számú melléklet 1.4.pontja 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számú melléklet 1.22.pontj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5. július 24.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Deák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Deák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5. évi központi költségvetéséről szóló 2024. évi XC. törvény (továbbiakban: költségvetési törvény) 3. számú melléklete 2.1.5. pontja alapján önkormányzatunk második alkalommal is pályázatot kíván benyújtani rendkívüli önkormányzati támogatás elnyerése érdekébe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jogszabály az előző évhez hasonlóan, évi </w:t>
      </w:r>
      <w:r>
        <w:rPr>
          <w:b/>
          <w:sz w:val="24"/>
        </w:rPr>
        <w:t xml:space="preserve">legfeljebb </w:t>
      </w:r>
      <w:r>
        <w:rPr>
          <w:b/>
          <w:bCs/>
          <w:sz w:val="24"/>
        </w:rPr>
        <w:t>három lehetőséget</w:t>
      </w:r>
      <w:r>
        <w:rPr>
          <w:b/>
          <w:sz w:val="24"/>
        </w:rPr>
        <w:t xml:space="preserve"> </w:t>
      </w:r>
      <w:r>
        <w:rPr>
          <w:sz w:val="24"/>
        </w:rPr>
        <w:t xml:space="preserve">biztosít az önkormányzatoknak </w:t>
      </w:r>
      <w:r>
        <w:rPr>
          <w:b/>
          <w:sz w:val="24"/>
        </w:rPr>
        <w:t>a pályázat benyújtására,</w:t>
      </w:r>
      <w:r>
        <w:rPr>
          <w:sz w:val="24"/>
        </w:rPr>
        <w:t xml:space="preserve"> beleértve a rendkívüli helyzet miatt benyújtott pályázatot is. A benyújtási határidő azonban az előző évhez képest módosult, nem október 15.-éig, hanem 2025. október 31. napjáig lehet elkészíteni és benyújtani a pályázatokat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</w:rPr>
        <w:t xml:space="preserve">Az idei évben önkormányzatunk már egy alkalommal élt ezzel a lehetőséggel, 2025. március hónapban, melynek keretében </w:t>
      </w:r>
      <w:r>
        <w:rPr>
          <w:b/>
          <w:sz w:val="24"/>
        </w:rPr>
        <w:t>2.946.541 Ft</w:t>
      </w:r>
      <w:r>
        <w:rPr>
          <w:sz w:val="24"/>
        </w:rPr>
        <w:t xml:space="preserve"> összegű támogatást nyertünk el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 xml:space="preserve">Tiszavasvári Város Önkormányzata az Önkormányzat 2025. évi költségvetéséről szóló 2/2025. (II.21.) önkormányzati rendelete 7. § -ában feladatként határozza meg működőképességet veszélyeztető helyzet esetében kiegészítő támogatás igénylését, külön képviselő-testületi döntés alapjá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 xml:space="preserve">Önkormányzatunk 2025. évi likviditási helyzetét vizsgálva megítélésem szerint második alkalommal is szükséges a pályázati anyag elkészítése, illetve annak benyújtása a rendkívüli támogatás elnyerése érdekében. A pályázatot 2025. október 31. napjáig lehet benyújtani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támogatási kérelmek miniszterek általi elbírálása folyamatosan történik, melynek végső határideje 2025. december 11.</w:t>
      </w:r>
      <w:r>
        <w:rPr>
          <w:i/>
          <w:sz w:val="24"/>
        </w:rPr>
        <w:t xml:space="preserve"> </w:t>
      </w:r>
      <w:r>
        <w:rPr>
          <w:sz w:val="24"/>
        </w:rPr>
        <w:t>A pályázat benyújtásának feltétele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pályázati kiírás a határozattal kapcsolatban egyéb követelményt nem támaszt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  <w:t>Tiszavasvári, 2025. július 24.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Balázsi Csilla</w:t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mallCaps/>
          <w:sz w:val="24"/>
          <w:szCs w:val="24"/>
          <w:u w:val="none"/>
        </w:rPr>
      </w:pPr>
      <w:r>
        <w:rPr>
          <w:b/>
          <w:smallCap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5. (VII.31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 második alkalommal történő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>A Magyarország 2025. évi központi költségvetéséről szóló 2024. évi XC. törvény 3. számú melléklete 2.1.5</w:t>
      </w:r>
      <w:r>
        <w:rPr>
          <w:sz w:val="24"/>
        </w:rPr>
        <w:t>. pontja</w:t>
      </w:r>
      <w:r>
        <w:rPr>
          <w:sz w:val="24"/>
          <w:szCs w:val="24"/>
        </w:rPr>
        <w:t xml:space="preserve"> alapján második alkalommal pályázatot nyújt be rendkívüli önkormányzat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enek intézkedést a pályázati anyag elkészítésére, benyújtására és egyben felhatalmazza őke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5. október 31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          Balázsi Csilla polgármest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Dr. Kovács Jáno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04:00Z</dcterms:created>
  <dc:creator>Pénzügy</dc:creator>
  <dc:description/>
  <cp:keywords/>
  <dc:language>en-US</dc:language>
  <cp:lastModifiedBy>PHadmin</cp:lastModifiedBy>
  <cp:lastPrinted>2025-07-24T15:11:00Z</cp:lastPrinted>
  <dcterms:modified xsi:type="dcterms:W3CDTF">2025-07-25T05:53:00Z</dcterms:modified>
  <cp:revision>17</cp:revision>
  <dc:subject/>
  <dc:title>ELŐTERJESZTÉS</dc:title>
</cp:coreProperties>
</file>